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onors Algebra 2 Graphics Design on Calculator Project Rubric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me:______________________  Date: ____________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160"/>
        <w:gridCol w:w="2070"/>
        <w:gridCol w:w="1980"/>
        <w:gridCol w:w="2250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ceeds Stand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5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eet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d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proaches Stand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ttemp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ufficient Evide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r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ginal Design: Components on Graph Paper – excluding the ‘draw’ feat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ginal design on graph paper  exceeds the required compon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ginal design on graph paper  contains at least 15 compon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iginal design contains between 12-14  componen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ginal design contains between 9-11  compon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Original design  contains less than 9 compone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ity &amp; Neatness of Design on Graph Paper with needed  coordina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 is quite neat &amp; all coordinates are clearly identifi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esign is neat &amp; all coordinates are clearly identifie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 is neat &amp; most coordinates are identifi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 is somewhat neat but only some coordinates are identif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esign is sloppy &amp; coordinates are difficult to identif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culations /explanations to arrive at each function is supplied &amp; labeled by its face part -eyes, nose etc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Wide:</w:t>
            </w:r>
          </w:p>
          <w:p>
            <w:pPr>
              <w:pStyle w:val="Normal"/>
              <w:rPr/>
            </w:pPr>
            <w:r>
              <w:rPr/>
              <w:t>Critical Think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oroughly synthesizes information – evidence of the functions is derived or explained with precise detai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ectively integrates  information – evidence of the functions is derived or explained well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ates some information – evidence of the functions is somewhat explained or derived but there are a 1 or 2 loopho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ially integrates information – evidence of the functions is loosely explained or derived and there are 3 – 4 loophol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es not integrate information – evidence of the functions is lacking; there are more than 4 loopho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unctions &amp; respective &amp; accurate domain are provided on a sheet of paper with its identified part (eyes, nose etc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Wid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Critical Thi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oroughly synthesizes information – no more than one err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e than 15 functions /components &amp; their respective domains are identified with their par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ectively integrates information – two to three erro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functions/ components &amp; their respective domains are identified with their par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ates some information – four error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- 14 functions &amp; their respective domains are identified with their par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ially integrates information – five error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 – 11 functions &amp; their respective domains are identified with their par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es not integrate information very well – more than five error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s than 9 functions &amp; their respective domains are identified with their par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phing Calculator Imag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Wide Technology Rubric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strates mastery of graphing calculator technolog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matching design on the graphing calculator has been extended with additional featur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ectively utilizes graphing calculator technolog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recise  matching design on the graphing calcul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 xml:space="preserve">The matching design on the graphing calculator is </w:t>
            </w:r>
            <w:r>
              <w:rPr>
                <w:rFonts w:cs="Verdana" w:ascii="Verdana" w:hAnsi="Verdana"/>
                <w:u w:val="single"/>
              </w:rPr>
              <w:t xml:space="preserve">missing or contains an extraneous  piece </w:t>
            </w:r>
            <w:r>
              <w:rPr>
                <w:rFonts w:cs="Verdana" w:ascii="Verdana" w:hAnsi="Verdana"/>
              </w:rPr>
              <w:t xml:space="preserve">or </w:t>
            </w:r>
            <w:r>
              <w:rPr>
                <w:rFonts w:cs="Verdana" w:ascii="Verdana" w:hAnsi="Verdana"/>
                <w:u w:val="single"/>
              </w:rPr>
              <w:t>shows  the XY axes</w:t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The matching design on the graphing calculator is </w:t>
            </w:r>
            <w:r>
              <w:rPr>
                <w:rFonts w:cs="Verdana" w:ascii="Verdana" w:hAnsi="Verdana"/>
                <w:u w:val="single"/>
              </w:rPr>
              <w:t xml:space="preserve">missing or contains two extraneous piec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mited knowledge of graphing calculator technolog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matching design on the graphing calculator is </w:t>
            </w:r>
            <w:r>
              <w:rPr>
                <w:rFonts w:cs="Verdana" w:ascii="Verdana" w:hAnsi="Verdana"/>
                <w:u w:val="single"/>
              </w:rPr>
              <w:t>missing or contains more than two extraneous pi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TAL (2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orient="landscape" w:w="15840" w:h="12240"/>
      <w:pgMar w:left="1440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9360" w:leader="none"/>
      </w:tabs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6:00Z</dcterms:created>
  <dc:creator>Marie Turmaine</dc:creator>
  <dc:description/>
  <cp:keywords/>
  <dc:language>en-US</dc:language>
  <cp:lastModifiedBy>heather.anderson</cp:lastModifiedBy>
  <cp:lastPrinted>2009-03-27T08:04:00Z</cp:lastPrinted>
  <dcterms:modified xsi:type="dcterms:W3CDTF">2010-09-07T13:16:00Z</dcterms:modified>
  <cp:revision>2</cp:revision>
  <dc:subject/>
  <dc:title>Honors Algebr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